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 xml:space="preserve">    Page 10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Resistance Training Exercise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dentifying Resistance training exercises and the primary muscle group targe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dentifying Resistance training exercises and the primary muscle group targe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aluate the different types of resistance training exercises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they performed correctly and which muscle groups do they isolat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valuate the different types of resistance training exercises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they performed correctly and which muscle groups do they isol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Resistance exercises that isolate the arms 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Resistance exercises that isolate the arms 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Resistance exercises that isolate the abdominal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Resistance exercises that isolate the abdominal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resistance training exercises you perform that isolate the ar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perform these exercises correct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the major muscle groups in your a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resistance training exercises you perform that isolate the ar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perform these exercises correct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the major muscle groups in your a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resistance training exercises you perform that isolate the abdomin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perform these exercises correct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the major muscle groups comprising your abdomin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resistance training exercises you perform that isolate the abdomin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perform these exercises correct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the major muscle groups comprising your abdomin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ce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ce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na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chial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ce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ice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lna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rachi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l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tus Abdonal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liq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tus Abdon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19:00Z</dcterms:created>
  <dc:creator>rydbomel</dc:creator>
  <dc:description/>
  <dc:language>en-US</dc:language>
  <cp:lastModifiedBy>joneslissett</cp:lastModifiedBy>
  <dcterms:modified xsi:type="dcterms:W3CDTF">2010-02-09T15:06:00Z</dcterms:modified>
  <cp:revision>3</cp:revision>
  <dc:subject/>
  <dc:title>TOPIC:</dc:title>
</cp:coreProperties>
</file>